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36798855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0266733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1899719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24306752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68113324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67677421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35372764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93293329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58428303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79160332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44817315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34783788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14850147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080901029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851119688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897422225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8228350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726939526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507922404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011146185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87176687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787758957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951094627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